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2.2025                                                                                                                                № 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новление Администрации Новокусковского сельского поселения от 27.02.2025 № 40 «О внесении изменений в постановление Администрации Новокусковского сельского поселения от 27.03.2023 № 44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 27.02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остановления Администрации Новокусковского сельского поселения от 27.02.2025 № 40 «О внесении изменений в постановление Администрации Новокусковского сельского поселения от 27.03.2023 № 44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(далее – постановление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49:00Z</dcterms:modified>
  <cp:revision>373</cp:revision>
  <dc:subject/>
  <dc:title/>
</cp:coreProperties>
</file>